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17.12.2013 № 67-954 </w:t>
      </w:r>
      <w:r>
        <w:rPr>
          <w:szCs w:val="28"/>
        </w:rPr>
        <w:t>«О Прогнозном плане (программе) приватизации муниципального имущества города Мурманска на 2014-2016 годы и признании утратившими силу отдельных решений Совета депутатов города Мурманска»</w:t>
      </w:r>
      <w:r>
        <w:rPr/>
        <w:t xml:space="preserve">, распоряжениями комитета имущественных отношений города Мурманска от 21.07.2014  </w:t>
        <w:br/>
        <w:t xml:space="preserve">№ 199, 200, 201, 202, 203, 204, 205, 206, 207, 208, 209, 210, от 24.07.2014 № 211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2.09.2014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от № 1 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А.Невского, дом 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(1-5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3 629 (Четыреста тринадцать тысяч шестьсот двадцать девя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363 (Сорок одна тысяча триста шестьдесят три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681 (Двадцать тысяч шестьсот восемьдесят один) рубль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Александрова, </w:t>
              <w:br/>
              <w:t>дом 30, корпус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420 622 (Четыреста двадцать тысяч шестьсот двадцать два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062 (Сорок две тысячи шестьдесят два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031 (Двадцать одна тысяча тридцать один) рубл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Аскольдовцев, </w:t>
              <w:br/>
              <w:t>дом 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5а(1-5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755 (Шестьсот шестьдесят шесть тысяч семьсот пятьдесят пя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676 (Шестьдесят шесть тысяч шестьсот семьдесят шес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338 (Тридцать три тысячи триста тридцать восем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уркова, </w:t>
              <w:br/>
              <w:t>дом 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А/</w:t>
            </w:r>
            <w:r>
              <w:rPr>
                <w:sz w:val="20"/>
              </w:rPr>
              <w:t>подвал/2а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83 342 (Пять миллионов восемьсот восемьдесят три тысячи триста сорок два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 334 (Пятьсот восемьдесят восемь тысяч триста тридцать четыре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 167 (Двести девяносто четыре тысячи сто шестьдесят сем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63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агарина, </w:t>
              <w:br/>
              <w:t>дом 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А/</w:t>
            </w:r>
            <w:r>
              <w:rPr>
                <w:sz w:val="20"/>
              </w:rPr>
              <w:t>подвал/2а(1-2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1 109 824 (Один миллион сто девять тысяч восемьсот двадцать четыре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982 (Сто десять тысяч девятьсот восемьдесят два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491 (Пятьдесят пять тысяч четыреста девяносто один) рубль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Инженерная, дом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А/</w:t>
            </w:r>
            <w:r>
              <w:rPr>
                <w:sz w:val="20"/>
              </w:rPr>
              <w:t>подвал/1б(1-5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860 406 (Восемьсот шестьдесят тысяч четыреста шес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041 (Восемьдесят шесть тысяч сорок один) рубль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020 (Сорок три тысячи двадцат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7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ирова, </w:t>
              <w:br/>
              <w:t>дом 23, корпус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XI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18"/>
                <w:szCs w:val="18"/>
              </w:rPr>
              <w:t>285 252 (Двести восемьдесят пять тысяч двести пятьдесят два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525 (Двадцать восемь тысяч пятьсот двадцать пя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63 (Четырнадцать тысяч двести шестьдесят три) рубля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8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Халатина, дом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3а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1 379 891 (Один миллион триста семьдесят девять тысяч восемьсот девяносто один) рубль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 989 (Сто тридцать семь тысяч девятьсот восемьдесят девять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995 (Шестьдесят восемь тысяч девятьсот девяносто пят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9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Хлобыстова, дом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(1-7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1 100 763 (Один миллион сто тысяч семьсот шестьдесят три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076 (Сто десять тысяч семьдесят шес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38 (Пятьдесят пять тысяч тридцать восем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0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Хлобыстова, дом 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1а(1-3,5,6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ествующие ограничения (обременения) права: </w:t>
            </w:r>
            <w:r>
              <w:rPr>
                <w:sz w:val="20"/>
                <w:szCs w:val="20"/>
              </w:rPr>
              <w:t>договор аренды № 19276 от 31.03.2014. Арендатор: ООО «Ленинское ЖЭУ № 10». Срок аренды: по 25.03.2015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1 474 675 (Один миллион четыреста семьдесят четыре тысячи шестьсот семьдесят пя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 468 (Сто сорок семь тысяч четыреста шестьдесят восем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734 (Семьдесят три тысячи семьсот тридцать четыре) рубля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Чумбарова-Лучинского, дом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(1-4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18"/>
                <w:szCs w:val="18"/>
              </w:rPr>
              <w:t>564 546 (Пятьсот шестьдесят четыре тысячи пятьсот сорок шес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455 (Пятьдесят шесть тысяч четыреста пятьдесят пя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227 (Двадцать восемь тысяч двести двадцать сем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Чумбарова-Лучинского, дом 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(1-5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430 233 (Четыреста тридцать тысяч двести тридцать три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023 (Сорок три тысячи двадцать три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512 (Двадцать одна тысяча пятьсот двенадцат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город Мурманск,</w:t>
            </w:r>
          </w:p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улица Бочкова, дом 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8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/1 этаж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1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/2 этаж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-3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вухэтажн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ествующие ограничения (обременения) права: </w:t>
            </w:r>
            <w:r>
              <w:rPr>
                <w:sz w:val="20"/>
                <w:szCs w:val="20"/>
              </w:rPr>
              <w:t xml:space="preserve">договор аренды № 19183 от 08.10.2013. </w:t>
              <w:br/>
              <w:t>Арендатор: ООО «Мурманремстрой Жилищный участок 4». Срок аренды: по 17.09.2014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2 067 719 (Два миллиона шестьдесят семь тысяч семьсот девятнадцат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 772 (Двести шесть тысяч семьсот семьдесят два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 386 (Сто три тысячи триста восемьдесят шесть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емельный участок, занимаемый объектом и необходимый для его использования, отчуждаемый одновременно:</w:t>
      </w:r>
    </w:p>
    <w:tbl>
      <w:tblPr>
        <w:tblW w:w="1017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985"/>
        <w:gridCol w:w="3403"/>
        <w:gridCol w:w="1842"/>
      </w:tblGrid>
      <w:tr>
        <w:trPr>
          <w:trHeight w:val="41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 и их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11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манская обл., </w:t>
              <w:br/>
              <w:t xml:space="preserve">МО г. Мурманск, </w:t>
              <w:br/>
              <w:t>улица Боч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51:20:0001301:44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разрешенное использование: объекты инженерно-технического обеспечения, необходимые для обслуживания территориальн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емельного участка: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 949 (Двести шесть тысяч девятьсот сорок девять) рублей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ind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Прием  заявок и прилагаемых к ним документов на участие в аукционе начинается с момента опубликования настоящего информационного сообщения и заканчивается </w:t>
      </w:r>
      <w:r>
        <w:rPr>
          <w:b/>
          <w:sz w:val="24"/>
          <w:szCs w:val="24"/>
          <w:lang w:val="ru-RU"/>
        </w:rPr>
        <w:t>01.09</w:t>
      </w:r>
      <w:r>
        <w:rPr>
          <w:b/>
          <w:sz w:val="24"/>
          <w:szCs w:val="24"/>
        </w:rPr>
        <w:t xml:space="preserve">.2014 в 16:00 часов. 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каб. № 410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ежим приема:  понедельник  - пятница с 09:00 до 16:00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709"/>
        <w:jc w:val="both"/>
        <w:rPr/>
      </w:pPr>
      <w:r>
        <w:rPr>
          <w:b/>
        </w:rPr>
        <w:t>Определение участников аукциона состоится 05.09.2014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2.09.2014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709"/>
        <w:jc w:val="both"/>
        <w:rPr/>
      </w:pPr>
      <w:r>
        <w:rPr/>
        <w:t xml:space="preserve">Настоящее информационное сообщение размещено на сайтах:  </w:t>
      </w:r>
      <w:hyperlink r:id="rId2">
        <w:r>
          <w:rPr>
            <w:rStyle w:val="InternetLink"/>
          </w:rPr>
          <w:t>http://citymurmansk.ru</w:t>
        </w:r>
      </w:hyperlink>
      <w:r>
        <w:rPr/>
        <w:t xml:space="preserve"> (в разделе «Структурные подразделения/комитет имущественных отношений города Мурманска»),  http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Отделение 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1.09.2014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   Р.Р. Синя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murm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40:00Z</dcterms:created>
  <dc:creator>Alexey</dc:creator>
  <dc:description/>
  <dc:language>en-US</dc:language>
  <cp:lastModifiedBy>MalcevAV</cp:lastModifiedBy>
  <cp:lastPrinted>2011-11-02T10:36:00Z</cp:lastPrinted>
  <dcterms:modified xsi:type="dcterms:W3CDTF">2014-08-07T07:40:00Z</dcterms:modified>
  <cp:revision>2</cp:revision>
  <dc:subject/>
  <dc:title>ИНФОРМАЦИОННОЕ СООБЩЕНИЕ</dc:title>
</cp:coreProperties>
</file>